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Федерального фонда ОМ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августа 2011г. №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казания по заполнению формы отчетности</w:t>
      </w:r>
    </w:p>
    <w:p>
      <w:pPr>
        <w:pStyle w:val="Normal"/>
        <w:jc w:val="center"/>
        <w:rPr/>
      </w:pPr>
      <w:r>
        <w:rPr/>
        <w:t>«Отчет о деятельности страховой медицинской организации в сфере обязательного медицинского страх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тчет по форме № 2 «Отчет о деятельности страховой медицинской организации в сфере обязательного медицинского страхования» (далее – Отчет) представляется страховыми медицинскими организациями, включенными в реестр страховых медицинских организаций, осуществляющих деятельность в сфере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траховая медицинская организация (филиал страховой медицинской организации) представляет Отчет в территориальный фонд обязательного медицинского страхования (далее – территориальный фонд) до 20 числа месяц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/>
        <w:t>Отчетный месяц – месяц, в котором медицинской организацией застрахованным лицам оказана медицинская помощь в рамках программ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дата представления Отчета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адресной части Отчета указывается полное наименование отчитывающейся страховой медицинской организации (филиала) в соответствии с учредительными документами, зарегистрированными в установленном порядке. В скобках приводится сокращенное наименование. </w:t>
      </w:r>
    </w:p>
    <w:p>
      <w:pPr>
        <w:pStyle w:val="Normal"/>
        <w:autoSpaceDE w:val="false"/>
        <w:ind w:firstLine="709"/>
        <w:jc w:val="both"/>
        <w:rPr/>
      </w:pPr>
      <w:r>
        <w:rPr/>
        <w:t>По строке «Почтовый адрес» указывается почтовый адрес отчитывающейся страховой медицинской организации.</w:t>
      </w:r>
    </w:p>
    <w:p>
      <w:pPr>
        <w:pStyle w:val="Normal"/>
        <w:ind w:firstLine="709"/>
        <w:jc w:val="both"/>
        <w:rPr/>
      </w:pPr>
      <w:r>
        <w:rPr/>
        <w:t>При заполнении кодовой зоны титульного листа Отчета проставляется код Общероссийского классификатора предприятий и организаций (ОКПО)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требованиями при составлении Отчета являются полнота и достоверность отраженных данных, и своевременность представления Отчета.</w:t>
      </w:r>
    </w:p>
    <w:p>
      <w:pPr>
        <w:pStyle w:val="Normal"/>
        <w:ind w:firstLine="708"/>
        <w:jc w:val="both"/>
        <w:rPr/>
      </w:pPr>
      <w:r>
        <w:rPr/>
        <w:t xml:space="preserve">Отчет заполняется по всем предусмотренным показателям. В случае отсутствия данных в строке ставится прочерк. </w:t>
      </w:r>
    </w:p>
    <w:p>
      <w:pPr>
        <w:pStyle w:val="Normal"/>
        <w:ind w:firstLine="708"/>
        <w:jc w:val="both"/>
        <w:rPr/>
      </w:pPr>
      <w:r>
        <w:rPr/>
        <w:t>Отчет составляется на основании данных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представляется в рублях с двумя десятичными знаками после запят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чет подписывается руководителем страховой медицинской организации (филиала) и главным бухгалтером, с указанием фамилии, имени, отчества, должности, номера контактного телефона и даты составления фор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Использование средств обязательного медицинского страхования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I «Использование средств обязательного медицинского страхования» отражает информацию о средствах обязательного медицинского страхования, поступивших за отчетный период в страховую медицинскую организацию из территориального фонда и иных источников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1 отражаются средства, поступившие в страховую медицинскую организацию из территориального фонда на оплату медицинской помощи, оказанной в рамках территориальной программы, в виде авансового платежа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2 отражаются средства, поступившие в страховую медицинскую организацию из территориального фонда на расходы на ведение дела в виде авансового платежа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3 отражаются средства, поступившие в страховую медицинскую организацию в отчетном месяце на счет по учету средств обязательного медицинского страхования, открытый в кредитной организации (банк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4 отражаются средства, поступившие в страховую медицинскую организацию в отчетном месяце из территориального фонда в соответствии с условиями заключенного договора о финансовом обеспечении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5 отражаются средства, поступившие в отчетном месяце в страховую медицинскую организацию на оплату медицинской помощи по обязательному медицинскому страхова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6 отражаются средства, поступившие в страховую медицинскую организацию в виде авансового платежа за будущий месяц для оплаты медицинской помощи в рамках территориальной программы обязательного медицинского страх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7 отражаются средства, поступившие в страховую медицинскую организацию на ведение дела по обязательному медицинскому страхованию в отчетном месяце (без учета пополнения по результатам экспертиз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8 отражаются средства, поступившие в страховую медицинскую организацию на ведение дела в виде авансового платежа за будущий месяц на расходы на ведение 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9 отражаются средства, поступившие в страховую медицинскую организацию из средств нормированного страхового запаса территориального фонда при обоснованном недостатке у страховой медицинской организации средств на оплату медицинской помощи, оказанной застрахованным гражданам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10 отражаются прочие доходы, полученные страховой медицинской организацией, в том числе от применения финансовых санкций к территориальным фондам, медицинским и прочим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11 отражаются средства, поступившие из медицинских организаций в результате применения к ним санкций за нарушения, выявленные при проведении контроля объемов, сроков, качества и условий предоставления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12 отражаются средства, израсходованные страховой медицинской организацией в отчетном месяц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13 отражаются средства обязательного медицинского страхования, перечисленные в отчетном месяце медицинским организациям на оплату медицинской помощи, оказанной застрахованным лицам в рамках территориальной программы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14 отражаются средства авансового платежа, перечисленные в медицинские организации за будущи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15 отражаются средства, израсходованные страховой медицинской организацией на ведение дела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16 отражаются прочие расходы средств ОМС, не перечисленные  в строках 13 - 15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17 отражается остаток целевых средств, образовавшийся после завершения расчетов с медицинскими организациями за отчетный месяц и подлежащие возврату в территориальный фо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Сведения об оказанной застрахованному лицу медицинской помощ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данному разделу указывается численность лиц, получивших медицинскую помощь, объемы и стоимость оказанной медицинской помощи в разрезе видов медицинской помощ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Информация о получении скорой медицинской помощи указывается в случае, если она включена в территориальную программу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за отчетный месяц. По графе 5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с начала года. Информация представляется на основании счетов, принятых страховыми медицинскими организациями к опла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6 указывается численность застрахованных лиц, получивших медицинскую помощь в рамках территориальн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графе 7 указываетс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 с начала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страховой медицинской организацией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страховой медицинской организацией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Деятельность по защите прав застрахованных лиц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содержит информацию о деятельности страховой медицинской организации, направленной на защиту прав застрахован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29 указывается общее количество письменных и устных обращений, поступивших в страховую медицинскую организацию за отчетный месяц (с начала года) и рассмотренных страховой медицинской организацией за отчетный месяц (с начала года). Под рассмотренным обращением понимается обращение, на которое дан окончательный ответ на все поставленные заявителем вопросы. В случае, когда в отчетном месяце рассмотрены обращения, поступившие в предыдущие месяцы, возможна ситуация, при которой значение графы 5 может быть больше значения графы 3, что допустим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30 указывается количество письменных заявлений, поступивших, рассмотренных страховой медицинской организацией за отчетный месяц (с начала год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р. 30= стр. 31+ стр. 32+стр.3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31 указывается количество поступивших в страховую медицинскую организацию заявлений о выборе страховой медицинской организацией. При этом в графах 5 и 6 указывается информация о выданных застрахованным лицам полисах обязательного медицинского страхования в текущем месяце и с начала год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строке 32 указывается количество поступивших в страховую медицинскую организацию заявлений о замене страховой медицинской организацией. При этом в графах 5 и 6 указывается количество полисов, в которые внесены сведения о новой страховой медицинск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33 указывается количество поступивших в страховую медицинскую организацию заявлений о переоформлении (выдаче дубликата) полиса обязательного медицинского страхования. При этом в графах 5 и 6 указывается информация о выданных застрахованным лицам полисах (дубликатов полиса) обязательного медицинского страхования за текущий месяц и с начала год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34 указывается количество жалоб, поступивших, рассмотренных страховой медицинской организацией за отчетный месяц (с начала года). По строке 35 указывается количество обоснованных жалоб, поступивших в страховую медицинскую организацию. По строкам 36-43 указываются причины жалоб. При этом при наличии в жалобах нескольких причин, в отчете учитывается наиболее серьезная причи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тр. 35 = стр. 36+стр. 37+стр. 38 + стр. 39+ стр. 40 +стр. 41+ стр. 42+ стр. 4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44 указывается информация о количестве прочих обращений, поступивших и рассмотренных страховой медицинской организацией, в том числе предложения, пожелания, благодарности и прочее. В случае, если такое обращение не требует ответа (например, благодарность) в графах 5 и 6 указывается информация, что такое обращение рассмотр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9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24:00Z</dcterms:created>
  <dc:creator>malenicheva</dc:creator>
  <dc:description/>
  <cp:keywords/>
  <dc:language>en-US</dc:language>
  <cp:lastModifiedBy>Савенко</cp:lastModifiedBy>
  <cp:lastPrinted>2011-08-12T09:47:00Z</cp:lastPrinted>
  <dcterms:modified xsi:type="dcterms:W3CDTF">2011-10-21T06:04:00Z</dcterms:modified>
  <cp:revision>17</cp:revision>
  <dc:subject/>
  <dc:title>Приложение №2</dc:title>
</cp:coreProperties>
</file>