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 2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к Приказу Федерального фонда ОМС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от 16 августа 2011г. №146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/>
        <w:t>Указания по заполнению формы</w:t>
      </w:r>
    </w:p>
    <w:p>
      <w:pPr>
        <w:pStyle w:val="Normal"/>
        <w:jc w:val="center"/>
        <w:rPr/>
      </w:pPr>
      <w:r>
        <w:rPr/>
        <w:t>«Отчет о деятельности медицинской организации в сфере обязательного медицинского страхования»</w:t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/>
        <w:t xml:space="preserve">Отчет по форме № 1 «Отчет о деятельности медицинской организации в сфере обязательного медицинского страхования» (далее – Отчет) представляется медицинскими организациями, включенными в реестр медицинских организаций, осуществляющих деятельность в сфере обязательного медицинского страхования (далее – медицинские организации), в территориальный фонд обязательного медицинского страхования и страховые медицинские организации, с которыми у них заключены договоры на оказание и оплату медицинской помощи по обязательному медицинскому страхованию. 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2"/>
        <w:rPr/>
      </w:pPr>
      <w:r>
        <w:rPr/>
        <w:t>Медицинские организации представляют Отчет о деятельности медицинской организации в каждую из страховых медицинских организаций, с которой у нее заключен договор на оказание и оплату медицинской помощи.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2"/>
        <w:rPr/>
      </w:pPr>
      <w:r>
        <w:rPr/>
        <w:t xml:space="preserve">В территориальный фонд обязательного медицинского страхования представляется сводный Отчет о деятельности медицинской организации в соответствии с заключенными договорами со страховыми медицинскими организациями на оказание и оплату медицинской помощи по обязательному медицинскому страхованию за отчетный месяц.  </w:t>
      </w:r>
    </w:p>
    <w:p>
      <w:pPr>
        <w:pStyle w:val="Normal"/>
        <w:autoSpaceDE w:val="false"/>
        <w:ind w:firstLine="709"/>
        <w:jc w:val="both"/>
        <w:rPr/>
      </w:pPr>
      <w:r>
        <w:rPr/>
        <w:t>Медицинская организация представляет Отчет в территориальный фонд обязательного медицинского страхования и страховые медицинские организации до 15 числа месяца, следующего за отчетным.</w:t>
      </w:r>
    </w:p>
    <w:p>
      <w:pPr>
        <w:pStyle w:val="Normal"/>
        <w:autoSpaceDE w:val="false"/>
        <w:ind w:firstLine="709"/>
        <w:jc w:val="both"/>
        <w:rPr/>
      </w:pPr>
      <w:r>
        <w:rPr/>
        <w:t>Отчетный месяц – месяц, в котором медицинской организацией застрахованным лицам оказана медицинская помощь в рамках программ обязательного медицинского страхования.</w:t>
      </w:r>
    </w:p>
    <w:p>
      <w:pPr>
        <w:pStyle w:val="Normal"/>
        <w:autoSpaceDE w:val="false"/>
        <w:ind w:firstLine="709"/>
        <w:jc w:val="both"/>
        <w:rPr/>
      </w:pPr>
      <w:r>
        <w:rPr/>
        <w:t>Если дата представления Отчета, приходится на нерабочий (выходной) день, то сроком предоставления Отчета считается первый рабочий день, следующий за ним.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В адресной части Отчета указывается полное наименование отчитывающейся медицинской организации в соответствии с учредительными документами, зарегистрированными в установленном порядке. В скобках приводится сокращенное наименование. </w:t>
      </w:r>
    </w:p>
    <w:p>
      <w:pPr>
        <w:pStyle w:val="Normal"/>
        <w:autoSpaceDE w:val="false"/>
        <w:ind w:firstLine="709"/>
        <w:jc w:val="both"/>
        <w:rPr/>
      </w:pPr>
      <w:r>
        <w:rPr/>
        <w:t>По строке «Почтовый адрес» указывается почтовый адрес отчитывающейся медицинской организации.</w:t>
      </w:r>
    </w:p>
    <w:p>
      <w:pPr>
        <w:pStyle w:val="Normal"/>
        <w:ind w:firstLine="709"/>
        <w:jc w:val="both"/>
        <w:rPr/>
      </w:pPr>
      <w:r>
        <w:rPr/>
        <w:t>При заполнении кодовой зоны титульного листа Отчета проставляется код Общероссийского классификатора предприятий и организаций (ОКПО).</w:t>
      </w:r>
    </w:p>
    <w:p>
      <w:pPr>
        <w:pStyle w:val="Normal"/>
        <w:autoSpaceDE w:val="false"/>
        <w:ind w:firstLine="709"/>
        <w:jc w:val="both"/>
        <w:rPr/>
      </w:pPr>
      <w:r>
        <w:rPr/>
        <w:t>Основными требованиями при составлении Отчета являются полнота и достоверность отраженных данных, и своевременность представления Отчета.</w:t>
      </w:r>
    </w:p>
    <w:p>
      <w:pPr>
        <w:pStyle w:val="Normal"/>
        <w:ind w:firstLine="708"/>
        <w:jc w:val="both"/>
        <w:rPr/>
      </w:pPr>
      <w:r>
        <w:rPr/>
        <w:t>Отчет заполняется по всем предусмотренным показателям. В случае отсутствия данных, в строке или графе ставится прочерк. Отчет представляется в рублях с точностью до второго десятичного знака после запятой.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Отчет подписывается руководителем медицинской организации и лицом, ответственным за предоставление данной информации, с указанием фамилии, имени, отчества, должности, номера контактного телефона и даты составления Отчета.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Раздел I. «Использование средств обязательного медицинского страхования».</w:t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/>
      </w:pPr>
      <w:r>
        <w:rPr/>
        <w:t>Раздел I. «Использование средств обязательного медицинского страхования» отражает информацию о средствах обязательного медицинского страхования, поступивших в медицинскую организацию из страховой медицинской организации, в которую направляется отчет, и из территориального фонда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/>
      </w:pPr>
      <w:r>
        <w:rPr/>
        <w:t>По строке 01 отражаются средства, поступившие в медицинскую организацию из страховой медицинской организации в предыдущем месяце в виде авансового платежа за отчетный месяц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/>
      </w:pPr>
      <w:r>
        <w:rPr/>
        <w:t>По строке 02 отражаются средства обязательного медицинского страхования, поступившие в медицинскую организацию из страховой медицинской организации за отчетный месяц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/>
      </w:pPr>
      <w:r>
        <w:rPr/>
        <w:t>По строке 03 отражаются средства обязательного медицинского страхования, поступившие в медицинскую организацию из страховой медицинской организации (филиала страховой медицинской организации) в соответствии с заключенными договорами на оказание и оплату медицинской помощи по обязательному медицинскому страхованию в виде авансового платежа за месяц, следующий за отчетным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/>
      </w:pPr>
      <w:r>
        <w:rPr/>
        <w:t xml:space="preserve">По строке 04 отражаются средства обязательного медицинского страхования, поступившие в медицинскую организацию в отчетном месяце за медицинскую помощь, оказанную в предыдущем месяце. 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/>
      </w:pPr>
      <w:r>
        <w:rPr/>
        <w:t>По строке 05 отражаются средства, поступившие в медицинскую организацию от территориального фонда в отчетном месяце на оплату медицинской помощи, оказанной лицам, застрахованным на территории других субъектов Российской Федерации, в месяце, предшествующем отчетному. Строка 05 заполняется только в отчете, направляемом в территориальный фонд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/>
      </w:pPr>
      <w:r>
        <w:rPr/>
        <w:t xml:space="preserve">По строке 06 отражаются средства по счетам, предоставленным медицинской организацией страховой медицинской организации на оплату медицинской помощи, оказанной в отчетном месяце. 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/>
      </w:pPr>
      <w:r>
        <w:rPr/>
        <w:t xml:space="preserve">По строке 07 отражаются средства ОМС, удержанные страховой медицинской организацией с медицинской организации по результатам контроля объемов, сроков, качества и условий предоставления медицинской помощи. 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/>
      </w:pPr>
      <w:r>
        <w:rPr/>
        <w:t xml:space="preserve">По строке 08 отражается сумма по счетам, предоставленным медицинской организацией территориальному фонду на оплату медицинской помощи, оказанной в отчетном месяце. 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/>
      </w:pPr>
      <w:r>
        <w:rPr/>
        <w:t xml:space="preserve">По строке 09 отражаются средства ОМС, удержанные территориальным фондом с медицинской организации по результатам контроля объемов, сроков, качества и условий предоставления медицинской помощи. 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/>
      </w:pPr>
      <w:r>
        <w:rPr/>
        <w:t>В отчете страховой медицинской организации строки 08, 09 не заполняются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/>
      </w:pPr>
      <w:r>
        <w:rPr/>
        <w:t xml:space="preserve">В сводном Отчете территориальному фонду обязательного медицинского страхования отражаются средства, поступивших из всех страховых медицинских организаций в соответствии с заключенными договорами на оказание и оплату медицинской помощи по обязательному медицинскому страхованию. 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/>
      </w:pPr>
      <w:r>
        <w:rPr/>
        <w:t>В случае, когда на территории субъекта Российской Федерации права и обязанности страховой медицинской организации выполняет территориальный фонд, медицинская организация в отчете, направляемом в территориальный фонд, отражает средства, поступившие от территориального фонда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2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2"/>
        <w:rPr/>
      </w:pPr>
      <w:r>
        <w:rPr/>
        <w:t xml:space="preserve">Раздел </w:t>
      </w:r>
      <w:r>
        <w:rPr>
          <w:lang w:val="en-US"/>
        </w:rPr>
        <w:t>II</w:t>
      </w:r>
      <w:r>
        <w:rPr/>
        <w:t xml:space="preserve"> «Сведения об оказанной застрахованному лицу медицинской помощи»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/>
      </w:pPr>
      <w:r>
        <w:rPr/>
        <w:t>По данному разделу указывается численность лиц, получивших медицинскую помощь, объемы и стоимость оказанной медицинской помощи в разрезе видов медицинской помощи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/>
      </w:pPr>
      <w:r>
        <w:rPr/>
        <w:t>Информация о получении скорой медицинской помощи указывается в случае, если она включена в территориальную программу обязательного медицинского страхования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/>
      </w:pPr>
      <w:r>
        <w:rPr/>
        <w:t>По графе 4 указываются объемы медицинской помощи, оказанной застрахованным лицам за счет средств обязательного медицинского страхования в рамках территориальной программы ОМС за отчетный месяц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/>
      </w:pPr>
      <w:r>
        <w:rPr/>
        <w:t>По графе 5 указываются объемы медицинской помощи, оказанной застрахованным лицам за счет средств обязательного медицинского страхования в рамках территориальной программы ОМС с начала года. Информация представляется на основании счетов, принятых страховыми медицинскими организациями к оплате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/>
      </w:pPr>
      <w:r>
        <w:rPr/>
        <w:t>По графе 6 указывается численность застрахованных лиц, получивших медицинскую помощь в рамках территориальной программы ОМС в отчетном месяце. Если застрахованное лицо в отчетном месяце получило несколько видов медицинской помощи, оно учитывается в каждом из видов медицинской помощи. Если застрахованное лицо в отчетном месяце несколько раз получило медицинскую помощь по одному из видов медицинской помощи, оно учитывается один раз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/>
      </w:pPr>
      <w:r>
        <w:rPr/>
        <w:t xml:space="preserve">По графе 7 указывается общая численность застрахованных лиц, получивших медицинскую помощь за счет средств обязательного медицинского страхования в рамках территориальной программы ОМС с начала года. 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/>
      </w:pPr>
      <w:r>
        <w:rPr/>
        <w:t xml:space="preserve">По графе 8 указывается стоимость медицинской помощи, оказанной застрахованным лицам в отчетном периоде. Информация заполняется на основании принятых к оплате страховой медицинской организацией за отчетный месяц счетов (с учетом проведенных медико-экономических экспертиз, экспертиз качества медицинской помощи, результатов медико-экономического контроля). 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/>
      </w:pPr>
      <w:r>
        <w:rPr/>
        <w:t>По графе 9 указывается стоимость медицинской помощи, оказанной застрахованным лицам с начала отчетного года. Информация заполняется на основании принятых к оплате страховой медицинской организацией с начала года счетов (с учетом проведенных медико-экономических экспертиз, экспертиз качества медицинской помощи, результатов медико-экономического контроля)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/>
      </w:pPr>
      <w:r>
        <w:rPr/>
        <w:t>При предоставлении сводного Отчета территориальному фонду обязательного медицинского страхования объемы и стоимость медицинской помощи в графах 4,5,8,9 указываются на основании принятых к оплате страховыми медицинскими организациями счетов (с учетом проведенных медико-экономических экспертиз, экспертиз качества медицинской помощи, результатов медико-экономического контроля), в графах 6,7 указывается общая численность застрахованных лиц получивших медицинскую помощь за счет средств обязательного медицинского страхования в рамках территориальной программы ОМС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2"/>
        <w:rPr/>
      </w:pPr>
      <w:r>
        <w:rPr/>
        <w:t xml:space="preserve">Раздел </w:t>
      </w:r>
      <w:r>
        <w:rPr>
          <w:lang w:val="en-US"/>
        </w:rPr>
        <w:t>III</w:t>
      </w:r>
      <w:r>
        <w:rPr/>
        <w:t xml:space="preserve"> «Сведения об оказанной лицам, застрахованным на территории других субъектов Российской Федерации, медицинской помощи»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2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/>
      </w:pPr>
      <w:r>
        <w:rPr/>
        <w:t>По данному разделу представляется информация о численности лиц, застрахованных на территории других субъектов Российской Федерации, получивших медицинскую помощь, об объемах и стоимости оказанной им медицинской помощи в разрезе видов медицинской помощи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/>
      </w:pPr>
      <w:r>
        <w:rPr/>
        <w:t xml:space="preserve">Раздел </w:t>
      </w:r>
      <w:r>
        <w:rPr>
          <w:lang w:val="en-US"/>
        </w:rPr>
        <w:t>III</w:t>
      </w:r>
      <w:r>
        <w:rPr/>
        <w:t xml:space="preserve"> заполняется только в отчете территориальному фонду. В отчете страховой медицинской организации по Разделу </w:t>
      </w:r>
      <w:r>
        <w:rPr>
          <w:lang w:val="en-US"/>
        </w:rPr>
        <w:t>III</w:t>
      </w:r>
      <w:r>
        <w:rPr/>
        <w:t xml:space="preserve"> ставится знак «х»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/>
      </w:pPr>
      <w:r>
        <w:rPr/>
        <w:t>По графе 4 указываются объемы медицинской помощи, оказанной застрахованным лицам за счет средств обязательного медицинского страхования в рамках базовой программы ОМС за отчетный месяц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/>
      </w:pPr>
      <w:r>
        <w:rPr/>
        <w:t>По графе 5 указываются объемы медицинской помощи, оказанной застрахованным лицам за счет средств обязательного медицинского страхования в рамках базовой программы ОМС с начала года. Информация представляется на основании счетов, принятых территориальным фондом к оплате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/>
      </w:pPr>
      <w:r>
        <w:rPr/>
        <w:t>По графе 6 указывается численность застрахованных лиц, получивших медицинскую помощь в рамках базовой программы ОМС в отчетном месяце. Если застрахованное лицо в отчетном месяце получило несколько видов медицинской помощи, оно учитывается в каждом из видов медицинской помощи. Если застрахованное лицо в отчетном месяце несколько раз получило медицинскую помощь по одному из видов медицинской помощи, оно учитывается один раз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/>
      </w:pPr>
      <w:r>
        <w:rPr/>
        <w:t xml:space="preserve">По графе 7 указывается численность застрахованных лиц, получивших медицинскую помощь за счет средств обязательного медицинского страхования в рамках базовой  программы ОМС по видам медицинской помощи с начала года. 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/>
      </w:pPr>
      <w:r>
        <w:rPr/>
        <w:t xml:space="preserve">По графе 8 указывается стоимость медицинской помощи, оказанной застрахованным лицам в отчетном периоде. Информация заполняется на основании принятых к оплате территориальным фондом за отчетный месяц счетов (с учетом проведенных медико-экономических экспертиз, экспертиз качества медицинской помощи, результатов медико-экономического контроля). 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/>
      </w:pPr>
      <w:r>
        <w:rPr/>
        <w:t>По графе 9 указывается стоимость медицинской помощи, оказанной застрахованным лицам с начала отчетного года. Информация заполняется на основании принятых к оплате территориальным фондом с начала года счетов (с учетом проведенных медико-экономических экспертиз, экспертиз качества медицинской помощи, результатов медико-экономического контроля).</w:t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709" w:top="1134" w:footer="709" w:bottom="1134"/>
      <w:pgNumType w:start="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0485" cy="1606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2"/>
                              <w:szCs w:val="22"/>
                            </w:rPr>
                          </w:pP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t>9</w: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2.65pt;mso-wrap-distance-left:0pt;mso-wrap-distance-right:0pt;mso-wrap-distance-top:0pt;mso-wrap-distance-bottom:0pt;margin-top:0.05pt;mso-position-vertical-relative:text;margin-left:238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2"/>
                        <w:szCs w:val="22"/>
                      </w:rPr>
                    </w:pP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t>9</w: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21T09:32:00Z</dcterms:created>
  <dc:creator>Комаров</dc:creator>
  <dc:description/>
  <cp:keywords/>
  <dc:language>en-US</dc:language>
  <cp:lastModifiedBy>Савенко</cp:lastModifiedBy>
  <cp:lastPrinted>2011-08-09T18:48:00Z</cp:lastPrinted>
  <dcterms:modified xsi:type="dcterms:W3CDTF">2011-10-21T06:07:00Z</dcterms:modified>
  <cp:revision>23</cp:revision>
  <dc:subject/>
  <dc:title> </dc:title>
</cp:coreProperties>
</file>